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 xml:space="preserve">         Name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Genetics Ter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se 4.1 &amp; 4.2 (p.130-135) or the Glossary (p.640-650) in </w:t>
      </w:r>
      <w:r>
        <w:rPr>
          <w:rFonts w:cs="Arial" w:ascii="Arial" w:hAnsi="Arial"/>
          <w:u w:val="single"/>
        </w:rPr>
        <w:t>Biology 11</w:t>
      </w:r>
      <w:r>
        <w:rPr>
          <w:rFonts w:cs="Arial" w:ascii="Arial" w:hAnsi="Arial"/>
        </w:rPr>
        <w:t xml:space="preserve"> (2002) to write the definitions of the following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46"/>
        <w:gridCol w:w="367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s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gene for cystic fibrosis is found on chromosome #7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les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 probably have 2 brown alleles for eye colour since both of my parents have brown eyes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nant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allele for brown eye colour is dominant over the allele for blue eye colour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ssiv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allele for having attached earlobes is recessive to the allele for having detached lobe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enotyp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phenotype was purple flower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otyp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genotype of the plant with purple flowers is PP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ozygous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plant with purple flowers had the homozygous dominant genotype (PP)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terozygous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plant with purple flowers had the heterozygous genotype (Pp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nett squar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can use the Punnett square to solve simple genetics problem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ominanc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expression of one allele does not mask the expression of the other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alleles for Type A and Type B blood are codominant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-linked traits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aits that are controlled by genes located on the sex chromosom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gene for red-green colour-blindness is sex-link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complete the worksheet that starts on the back side of this page...</w:t>
      </w:r>
    </w:p>
    <w:p>
      <w:pPr>
        <w:pStyle w:val="Normal"/>
        <w:rPr/>
      </w:pPr>
      <w:r>
        <w:rPr>
          <w:rFonts w:cs="Arial" w:ascii="Arial" w:hAnsi="Arial"/>
        </w:rPr>
        <w:t xml:space="preserve">(From: </w:t>
      </w:r>
      <w:hyperlink r:id="rId2">
        <w:r>
          <w:rPr>
            <w:rStyle w:val="InternetLink"/>
            <w:rFonts w:cs="Arial" w:ascii="Arial" w:hAnsi="Arial"/>
          </w:rPr>
          <w:t>http://siftarbio.cmswiki.wikispaces.net/file/view/Monohybrid+Cross+Worksheet.pdf</w:t>
        </w:r>
      </w:hyperlink>
      <w:r>
        <w:rPr>
          <w:rFonts w:cs="Arial" w:ascii="Arial" w:hAnsi="Arial"/>
        </w:rPr>
        <w:t>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ftarbio.cmswiki.wikispaces.net/file/view/Monohybrid+Cross+Workshee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44:00Z</dcterms:created>
  <dc:creator>rubina khan</dc:creator>
  <dc:description/>
  <cp:keywords/>
  <dc:language>en-US</dc:language>
  <cp:lastModifiedBy>rubina khan</cp:lastModifiedBy>
  <dcterms:modified xsi:type="dcterms:W3CDTF">2013-01-10T17:07:00Z</dcterms:modified>
  <cp:revision>18</cp:revision>
  <dc:subject/>
  <dc:title>SBI3C</dc:title>
</cp:coreProperties>
</file>